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Zápis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ze zasedání obecního zastupitelstva obce Holubice ze dne 29.6.200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6"/>
          <w:szCs w:val="26"/>
        </w:rPr>
      </w:pPr>
      <w:r>
        <w:rPr>
          <w:sz w:val="26"/>
          <w:szCs w:val="26"/>
        </w:rPr>
        <w:t>Přítomni:</w:t>
      </w:r>
      <w:r>
        <w:rPr>
          <w:iCs/>
          <w:sz w:val="26"/>
          <w:szCs w:val="26"/>
        </w:rPr>
        <w:t>P.Pokorný, J.Frenzl, J.Košecký, J.Mašek, Ing.Miller, F.Mareš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                 </w:t>
      </w:r>
      <w:r>
        <w:rPr>
          <w:iCs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Omluveni: L.Procházková, M.Sedlář, T.Mille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6"/>
          <w:szCs w:val="26"/>
        </w:rPr>
        <w:t>Program:</w:t>
        <w:tab/>
        <w:t>1)</w:t>
        <w:tab/>
      </w:r>
      <w:r>
        <w:rPr>
          <w:iCs/>
          <w:sz w:val="26"/>
          <w:szCs w:val="26"/>
        </w:rPr>
        <w:t>Zahájení a schválení programu jednání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)</w:t>
        <w:tab/>
      </w:r>
      <w:r>
        <w:rPr>
          <w:iCs/>
          <w:sz w:val="26"/>
          <w:szCs w:val="26"/>
        </w:rPr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)</w:t>
        <w:tab/>
        <w:t>Žádost o provedení změny ve funkčním využití dílčí části územ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)</w:t>
        <w:tab/>
        <w:t>Odvolání k ÚR firmy MPF, s.r.o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5) 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6)</w:t>
        <w:tab/>
        <w:t>Usnes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Starosta zahajuje jednání, program je schválen všemi přítomnými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) Ověřovateli zápisu jsou určeni p.Mareš a p.Mašek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) Zastupitelstvo obce souhlasí s provedením změn ve funkčním využití těchto území: PC 64/120, 31/2, 31/3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) K odvolání proti ÚR firmy MPF, s.r.o. došlo k jednání dne 29.6.2004. Firma MPF, s.r.o. si zajistí stanovisko SÚS Kladno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) Různé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Zastupitelstvo obce souhlasí s opravou kůlny (střecha a fasáda) p.Václava Soukupa, Holubice č.p. 110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ZO souhlasí s provedením rekonstrukce rod. domu č.p. 95 pana Václava Čermáka za podmínky, že bude dodržena projektová dokumentace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6"/>
          <w:szCs w:val="26"/>
        </w:rPr>
      </w:pPr>
      <w:r>
        <w:rPr>
          <w:sz w:val="26"/>
          <w:szCs w:val="26"/>
        </w:rPr>
        <w:t>6) Usnesení: zápis byl jednohlasně schválen všemi přítomnými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Zapsal: P.Pokorn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věřili: F.Mareš, J.Mašek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pis: 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21:05:00Z</dcterms:created>
  <dc:creator>TAC Most</dc:creator>
  <dc:description/>
  <dc:language>en-US</dc:language>
  <cp:lastModifiedBy>pc</cp:lastModifiedBy>
  <dcterms:modified xsi:type="dcterms:W3CDTF">2004-07-02T21:23:00Z</dcterms:modified>
  <cp:revision>3</cp:revision>
  <dc:subject/>
  <dc:title>Zápis</dc:title>
</cp:coreProperties>
</file>